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сентября  2025  года                                 </w:t>
        <w:tab/>
        <w:tab/>
        <w:t xml:space="preserve">                        № 137/633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 участков № 17-07, № 17-22 срока полномочий 2023-2028гг. территориальной избирательной комисси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17-07, № 17-22 срока полномочий 2023-2028 гг. территориальной избирательной комиссии Тербунского района лиц согласно прилагаемым спискам (приложения №1, №2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9 сентября  2025  года № 137/633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07 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Ларионова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1.08.197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Тербу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 9 сентября 2025  года № 137/633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2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оргачев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сения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10.198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Липецкое региональное отделение Политической партии </w:t>
            </w:r>
            <w:r>
              <w:rPr>
                <w:b/>
              </w:rPr>
              <w:t>ЛДПР</w:t>
            </w:r>
            <w:r>
              <w:rPr/>
              <w:t xml:space="preserve"> -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25-09-09T17:05:00Z</cp:lastPrinted>
  <dcterms:modified xsi:type="dcterms:W3CDTF">2025-09-09T14:05:00Z</dcterms:modified>
  <cp:revision>42</cp:revision>
  <dc:subject/>
  <dc:title>ИЗБИРАТЕЛЬНАЯ КОМИССИЯ ЛИПЕЦКОЙ ОБЛАСТИ</dc:title>
</cp:coreProperties>
</file>